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38</w:t>
      </w:r>
    </w:p>
    <w:p>
      <w:pPr>
        <w:pStyle w:val="Normal"/>
        <w:tabs>
          <w:tab w:val="clear" w:pos="708"/>
          <w:tab w:val="center" w:pos="4537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right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4</w:t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Соглашению между железнодорожными администрациями </w:t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сударств-участников Содружества Независимых Государств,</w:t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рузии, Латвийской Республики, Литовской Республики, </w:t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стонской Республики об особенностях применения</w:t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дельных норм Соглашения о международном</w:t>
      </w:r>
    </w:p>
    <w:p>
      <w:pPr>
        <w:pStyle w:val="Normal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ассажирском сообщении (СМПС) - ОП СМПС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железнодорожных администраций и перевозчиков,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 w:eastAsia="ru-RU"/>
        </w:rPr>
        <w:t>осуществляющих перевозки пассажиров, багажа и грузобагажа в международном пассажирском сообщени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396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Железнодорожная администрация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 xml:space="preserve">дрес </w:t>
            </w:r>
            <w:r>
              <w:rPr>
                <w:sz w:val="26"/>
                <w:szCs w:val="26"/>
                <w:lang w:val="ru-RU"/>
              </w:rPr>
              <w:t>ж</w:t>
            </w:r>
            <w:r>
              <w:rPr>
                <w:sz w:val="26"/>
                <w:szCs w:val="26"/>
              </w:rPr>
              <w:t>елезнодорожн</w:t>
            </w:r>
            <w:r>
              <w:rPr>
                <w:sz w:val="26"/>
                <w:szCs w:val="26"/>
                <w:lang w:val="ru-RU"/>
              </w:rPr>
              <w:t>ой</w:t>
            </w:r>
            <w:r>
              <w:rPr>
                <w:sz w:val="26"/>
                <w:szCs w:val="26"/>
              </w:rPr>
              <w:t xml:space="preserve"> администраци</w:t>
            </w:r>
            <w:r>
              <w:rPr>
                <w:sz w:val="26"/>
                <w:szCs w:val="26"/>
                <w:lang w:val="ru-RU"/>
              </w:rPr>
              <w:t>и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возчик</w:t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>дрес</w:t>
            </w:r>
            <w:r>
              <w:rPr>
                <w:sz w:val="26"/>
                <w:szCs w:val="26"/>
                <w:lang w:val="ru-RU"/>
              </w:rPr>
              <w:t xml:space="preserve"> перевозчика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зербайджанской Республики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зербайджанская Республика, </w:t>
            </w:r>
            <w:r>
              <w:rPr>
                <w:sz w:val="26"/>
                <w:szCs w:val="26"/>
              </w:rPr>
              <w:t>AZ</w:t>
            </w:r>
            <w:r>
              <w:rPr>
                <w:sz w:val="26"/>
                <w:szCs w:val="26"/>
                <w:lang w:val="ru-RU"/>
              </w:rPr>
              <w:t xml:space="preserve">1010, </w:t>
            </w:r>
          </w:p>
          <w:p>
            <w:pPr>
              <w:pStyle w:val="Normal"/>
              <w:ind w:left="-24" w:right="-41" w:hanging="16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ород Баку, ул. Диляры Алиевой, 230, ЗАО «Азербайджанские железные дорог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АО «Азербайджанские железные доро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Азербайджанская Республика, </w:t>
            </w:r>
            <w:r>
              <w:rPr>
                <w:sz w:val="26"/>
                <w:szCs w:val="26"/>
              </w:rPr>
              <w:t>AZ</w:t>
            </w:r>
            <w:r>
              <w:rPr>
                <w:sz w:val="26"/>
                <w:szCs w:val="26"/>
                <w:lang w:val="ru-RU"/>
              </w:rPr>
              <w:t>1010,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Баку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Диляры Алиевой, 2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>Республики</w:t>
            </w:r>
            <w:r>
              <w:rPr>
                <w:sz w:val="26"/>
                <w:szCs w:val="26"/>
                <w:lang w:val="ru-RU"/>
              </w:rPr>
              <w:t xml:space="preserve"> Армения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b/>
                <w:b/>
                <w:color w:val="0070C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а Армения, 0005, г. Ереван, Проспект Тиграна Меца-50, ЗАО «Южно-Кавказская железная дорог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О «Южно-Кавказская железная доро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а Армения, 0005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Ереван, Проспект Тиграна Меца-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>Республик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 xml:space="preserve"> Беларусь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а Беларусь, 220030, г. Минск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Ленина, 17, Государственное объединение «Белорусская железная дорога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сударственное объединение «Белорусская железная доро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а Беларусь, 220030, г. Минск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Ленина, 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узии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рузия, 380012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Тбилиси, пр. Царицы Тамары, 15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>О «Грузинская железная дорог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АО «Грузинская железная доро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узия, 380012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Тбилиси, пр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Царицы Тамары, 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396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и Казахстан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Республика Казахстан, 010000, г.Астана, улица Кунаева, 6 – АО «Национальная компания «Казакстан темир жол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АО «Пассажирские перевоз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Республика Казахстан, 010000, г.</w:t>
            </w:r>
            <w:r>
              <w:rPr>
                <w:rFonts w:eastAsia="Calibri"/>
                <w:sz w:val="26"/>
                <w:szCs w:val="26"/>
              </w:rPr>
              <w:t> </w:t>
            </w:r>
            <w:r>
              <w:rPr>
                <w:rFonts w:eastAsia="Calibri"/>
                <w:sz w:val="26"/>
                <w:szCs w:val="26"/>
                <w:lang w:val="ru-RU"/>
              </w:rPr>
              <w:t>Астана, улица Кунаева, 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иргизской</w:t>
            </w:r>
            <w:r>
              <w:rPr>
                <w:sz w:val="26"/>
                <w:szCs w:val="26"/>
              </w:rPr>
              <w:t xml:space="preserve"> Республик</w:t>
            </w:r>
            <w:r>
              <w:rPr>
                <w:sz w:val="26"/>
                <w:szCs w:val="26"/>
                <w:lang w:val="ru-RU"/>
              </w:rPr>
              <w:t>и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ргизская Республика, 720009, г. Бишкек, ул. Льва Толстого, № 83 ГП «НК «Кыргыз темир жолу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П «НК «Киргизская железная доро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ргизская Республика, 720009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Бишкек, ул. Льва Толстого, 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Латвийской </w:t>
            </w:r>
            <w:r>
              <w:rPr>
                <w:sz w:val="26"/>
                <w:szCs w:val="26"/>
              </w:rPr>
              <w:t>Республик</w:t>
            </w:r>
            <w:r>
              <w:rPr>
                <w:sz w:val="26"/>
                <w:szCs w:val="26"/>
                <w:lang w:val="ru-RU"/>
              </w:rPr>
              <w:t>и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ул. Гоголя 3, Рига, Латвия, </w:t>
            </w:r>
            <w:r>
              <w:rPr>
                <w:sz w:val="26"/>
                <w:szCs w:val="26"/>
              </w:rPr>
              <w:t>LV</w:t>
            </w:r>
            <w:r>
              <w:rPr>
                <w:sz w:val="26"/>
                <w:szCs w:val="26"/>
                <w:lang w:val="ru-RU"/>
              </w:rPr>
              <w:t>-1547,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О «Латвийская железная дорог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ОО «</w:t>
            </w:r>
            <w:r>
              <w:rPr>
                <w:sz w:val="26"/>
                <w:szCs w:val="26"/>
              </w:rPr>
              <w:t>LDZ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Cargo</w:t>
            </w:r>
            <w:r>
              <w:rPr>
                <w:sz w:val="26"/>
                <w:szCs w:val="26"/>
                <w:lang w:val="ru-RU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л. Дзирнаву 147, к – 1, Рига, Латвия, </w:t>
            </w:r>
            <w:r>
              <w:rPr>
                <w:sz w:val="26"/>
                <w:szCs w:val="26"/>
              </w:rPr>
              <w:t>LV</w:t>
            </w:r>
            <w:r>
              <w:rPr>
                <w:sz w:val="26"/>
                <w:szCs w:val="26"/>
                <w:lang w:val="ru-RU"/>
              </w:rPr>
              <w:t>-1050</w:t>
            </w:r>
          </w:p>
        </w:tc>
      </w:tr>
      <w:tr>
        <w:trPr>
          <w:trHeight w:val="1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Литовской </w:t>
            </w:r>
            <w:r>
              <w:rPr>
                <w:sz w:val="26"/>
                <w:szCs w:val="26"/>
              </w:rPr>
              <w:t>Республик</w:t>
            </w:r>
            <w:r>
              <w:rPr>
                <w:sz w:val="26"/>
                <w:szCs w:val="26"/>
                <w:lang w:val="ru-RU"/>
              </w:rPr>
              <w:t>и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Литовская Республика, </w:t>
            </w:r>
            <w:r>
              <w:rPr>
                <w:sz w:val="26"/>
                <w:szCs w:val="26"/>
                <w:lang w:val="lt-LT" w:eastAsia="ru-RU"/>
              </w:rPr>
              <w:t>LT</w:t>
            </w:r>
            <w:r>
              <w:rPr>
                <w:sz w:val="26"/>
                <w:szCs w:val="26"/>
                <w:lang w:val="ru-RU"/>
              </w:rPr>
              <w:t xml:space="preserve"> -03603, г. Вильнюс 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Миндауго, 12, АО «Литовские железные дорог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О «Литовские железные доро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Литовская Республика, </w:t>
            </w:r>
            <w:r>
              <w:rPr>
                <w:sz w:val="26"/>
                <w:szCs w:val="26"/>
                <w:lang w:val="lt-LT" w:eastAsia="ru-RU"/>
              </w:rPr>
              <w:t>LT</w:t>
            </w:r>
            <w:r>
              <w:rPr>
                <w:sz w:val="26"/>
                <w:szCs w:val="26"/>
                <w:lang w:val="ru-RU"/>
              </w:rPr>
              <w:t xml:space="preserve"> -03603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Вильнюс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Миндауго, 12,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и Молдова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а Молдова,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Д-2012, 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Кишинев,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Влайку Пыркэлаб, 48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П «Железная дорога Молдов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П «Железная дорога Молдо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а Молдова,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Д-2012,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Кишинев,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Влайку Пыркэлаб, 48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йской Федерации</w:t>
            </w:r>
          </w:p>
          <w:p>
            <w:pPr>
              <w:pStyle w:val="Normal"/>
              <w:ind w:left="-180" w:righ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йская Федерация, 109012, город Москва, ул. Рождественка, 1, стр. 1, Министерство транспорта Российской Феде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АО «Российские железные доро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йская Федерация, 107174, г. Москва, ул. Новая Басманная, д.2</w:t>
            </w:r>
          </w:p>
        </w:tc>
      </w:tr>
      <w:tr>
        <w:trPr>
          <w:trHeight w:val="12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АО «Федеральная пассажирск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йская Федерация, 107078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Москва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Маши Порываевой, д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3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АО «Пассажирская компания «Сахал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йская Федерация, 693000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Южно-Сахалинск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Вокзальная, д.52,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и Таджикистан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еспублика Таджикистан, 734012, г. Душанбе, ул. Кутби Киром 1, </w:t>
            </w:r>
          </w:p>
          <w:p>
            <w:pPr>
              <w:pStyle w:val="Normal"/>
              <w:ind w:left="-24" w:right="-41" w:hanging="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ГУП «Рохиохани Точикисто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b/>
                <w:b/>
                <w:color w:val="0070C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нитарное предприятие пассажирских перевозок ГУП «Рохиохани Точикист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Республика Таджикистан, 734012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Душанбе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Назаршоева, 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уркменистана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уркменистан, 744007, 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Ашгабад, проспект Сапармурат Туркменбаши Великий, дом 7,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о железнодорожного транспорта Туркмениста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стерство железнодорожного транспорта Туркменист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уркменистан, 744007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Ашгабад, проспект Сапармурат Туркменбаши Великий, дом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спублики Узбекистан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л. Шевченко, 7, </w:t>
            </w:r>
          </w:p>
          <w:p>
            <w:pPr>
              <w:pStyle w:val="Normal"/>
              <w:ind w:left="-24" w:right="-41" w:hanging="16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. Ташкент, Узбекистан, 100160,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ЖК «Узбекистон темир йуллар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О «Узжелдорпас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О «Узжелдорпасс»: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Туркистон, 7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Ташкент, Узбекистан, 10001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краины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краина, 03150, 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Киев, ул. Тверская, 5, Государственная администрация железнодорожного транспорта Украины Укрзализныц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го-Западная железная дор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Украина, 01601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Киев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Лысенко, 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ьвовская железная доро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Украина, 79004, 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Львов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Гоголя, 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десская железная дор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краина, 65023</w:t>
            </w:r>
          </w:p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. Одесса, у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антелеймоновская, 1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жная железная дор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краина, 61052</w:t>
            </w:r>
          </w:p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. Харьков, ул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Красноармейская, 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днепровская железная дор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краина, 49602</w:t>
            </w:r>
          </w:p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г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Днепропетровск, ул. Карла Маркса, 10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41" w:hanging="16"/>
              <w:jc w:val="center"/>
              <w:rPr>
                <w:color w:val="FFFFFF"/>
                <w:sz w:val="26"/>
                <w:szCs w:val="26"/>
                <w:lang w:val="ru-RU"/>
              </w:rPr>
            </w:pPr>
            <w:r>
              <w:rPr>
                <w:color w:val="FFFFFF"/>
                <w:sz w:val="26"/>
                <w:szCs w:val="26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нецкая железная дор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краина, 83000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Донецк,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л. Артема, 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стонской Республики</w:t>
            </w:r>
          </w:p>
          <w:p>
            <w:pPr>
              <w:pStyle w:val="Normal"/>
              <w:ind w:left="-18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41" w:hanging="16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Тоомпуиестее 35, 15073 Таллинн, Эстония, </w:t>
            </w:r>
          </w:p>
          <w:p>
            <w:pPr>
              <w:pStyle w:val="Normal"/>
              <w:ind w:left="-24" w:right="-41" w:hanging="1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О Эстонская железная доро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ind w:lef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кционерное общество </w:t>
            </w:r>
            <w:r>
              <w:rPr>
                <w:sz w:val="26"/>
                <w:szCs w:val="26"/>
                <w:lang w:val="et-EE"/>
              </w:rPr>
              <w:t>„GoRail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омпуиестеэ 37,</w:t>
            </w:r>
          </w:p>
          <w:p>
            <w:pPr>
              <w:pStyle w:val="Normal"/>
              <w:ind w:left="-40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</w:rPr>
              <w:t>10113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,</w:t>
            </w:r>
            <w:r>
              <w:rPr>
                <w:rFonts w:eastAsia="MS Mincho;ＭＳ 明朝"/>
                <w:sz w:val="26"/>
                <w:szCs w:val="26"/>
              </w:rPr>
              <w:t xml:space="preserve"> Таллинн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, Эстония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/>
      <w:b/>
      <w:sz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lang w:val="en-US"/>
    </w:rPr>
  </w:style>
  <w:style w:type="character" w:styleId="Style16">
    <w:name w:val="Нижний колонтитул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567" w:right="283" w:hanging="0"/>
      <w:jc w:val="center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47:00Z</dcterms:created>
  <dc:creator>МарсоваЕА</dc:creator>
  <dc:description/>
  <cp:keywords/>
  <dc:language>en-US</dc:language>
  <cp:lastModifiedBy>Я</cp:lastModifiedBy>
  <cp:lastPrinted>2014-08-26T12:23:00Z</cp:lastPrinted>
  <dcterms:modified xsi:type="dcterms:W3CDTF">2014-10-21T19:46:00Z</dcterms:modified>
  <cp:revision>11</cp:revision>
  <dc:subject/>
  <dc:title/>
</cp:coreProperties>
</file>